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2 do SWZ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usług przy zimowym utrzymaniu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latach 2025-20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ZADANIE Nr 2</w:t>
      </w:r>
      <w:r>
        <w:rPr>
          <w:sz w:val="36"/>
          <w:szCs w:val="36"/>
        </w:rPr>
        <w:t>:/gm.Siemień/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7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dro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Nazwa dro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km do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odśnie-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zwalcz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skośc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58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mierniki-Działyń-Juliopol-Sewerynówka-Gródek-dr.pow.1610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+187 - 16+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25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55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źwiada-Brzeźnica Książęca-Gród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+263 -   9+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0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ień-Tyśmie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+000 -   9+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,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7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1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a Tulnicka-Sewerynó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+000 -   3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2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ódek-Bur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+000 -   3+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em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1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03:00Z</dcterms:created>
  <dc:creator>Roman Kopec</dc:creator>
  <dc:description/>
  <cp:keywords/>
  <dc:language>en-US</dc:language>
  <cp:lastModifiedBy>Agnieszka Zielińska</cp:lastModifiedBy>
  <dcterms:modified xsi:type="dcterms:W3CDTF">2025-09-09T09:03:00Z</dcterms:modified>
  <cp:revision>2</cp:revision>
  <dc:subject/>
  <dc:title/>
</cp:coreProperties>
</file>